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- Oxygen Production under Standard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(m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55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xygen produced (m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 – Oxygen Production under Experimental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(m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>
          <w:trHeight w:val="55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 produced (mL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>Average Rate – 0.0194mL/min</w:t>
      </w:r>
    </w:p>
    <w:p>
      <w:pPr>
        <w:pStyle w:val="Normal"/>
        <w:rPr/>
      </w:pPr>
      <w:r>
        <w:object w:dxaOrig="9945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pt;margin-top:3.05pt;width:497.55pt;height:29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5625882" r:id="rId2"/>
        </w:object>
      </w:r>
      <w:r>
        <w:rPr/>
        <w:tab/>
        <w:t>These data demonstrate that under standard conditions, oxygen is continuously produced over the 18 minutes, and averages .0194mL every minute.  The experimental data show ____ which is clearly ______ to the standar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 –Oxygen Production Rate Change under Standard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interval (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8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 (mL/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 –Oxygen Production Rate Change under Experimental Cond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interval (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8</w:t>
            </w:r>
          </w:p>
        </w:tc>
      </w:tr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e (mL/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5" w:dyaOrig="6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310.15pt" filled="f" o:ole="">
            <v:imagedata r:id="rId5" o:title=""/>
          </v:shape>
          <o:OLEObject Type="Embed" ProgID="" ShapeID="ole_rId4" DrawAspect="Content" ObjectID="_882612524" r:id="rId4"/>
        </w:object>
      </w:r>
      <w:r>
        <w:rPr/>
        <w:tab/>
        <w:t>Figure 2 illustrates that under standard conditions, the rate of oxygen production decelerates except during the 12 to 15 minute interval. The experimental data are __________ to the standard data in that 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1:00Z</dcterms:created>
  <dc:creator>Passamonti, Leanne</dc:creator>
  <dc:description/>
  <dc:language>en-US</dc:language>
  <cp:lastModifiedBy>biochemchic21</cp:lastModifiedBy>
  <dcterms:modified xsi:type="dcterms:W3CDTF">2010-11-18T23:44:00Z</dcterms:modified>
  <cp:revision>3</cp:revision>
  <dc:subject/>
  <dc:title/>
</cp:coreProperties>
</file>